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1228881480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2000246178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977968320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1598257123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319474311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1349200130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